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Прыжок</w:t>
      </w:r>
    </w:p>
    <w:p>
      <w:pPr>
        <w:pStyle w:val="Normal"/>
        <w:bidi w:val="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На вокзале было людно. Как обычно всюду сновали приезжающие, прощались с провожающими отъезжающие, и толпились при прибытии очередного поезда встречающие. Фрэнк  Адамс никого не провожал, не встречал и сам никуда не собирался. Он ждал Джека Дина. Того самого, кто обвинялся в преступлении, которое еще не совершил, но которое уже произошло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>Он знал наверняка, что именно здесь и ровно в 14:56, Джек воспользуется временным перемещателем, прибором не только не законным, но и классифицирующимся как «особо опасный для человечества». Фрэнк, спецагент Службы Контроля Времени, должен был помешать Джеку и изъять незаконную машину. И у него была только одна попытка. Ведь как только тот совершит прыжок, его будет не достат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Фрэнк поглядел на часы и закурил очередную сигарету. 14:35. Ждать оставалось не долго. Никаких сложностей это задание вызвать не должно. В конце концов, Джек Дин ничего не знает о готовящемся аресте. Он продолжал украдкой озираться по сторонам – так, что бы не вызвать никаких подозрений. Ему было хорошо известно, из какой именно точки прыгнет Джек. Оставалось только во время его заметить и успеть предотвратить прыжок!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14:40. Фрэнк думал об этих чертовых экспериментах со временем. Ну, кому они понадобились? Теперь из-за них столько проблем. И действительно! Обуздать время было какой-то идеей фикс для ученых. Но как только у них что-то начало получаться, они же и испугались разрушительной силы своего открытия. Как только все полностью осознали, чем грозит перемещения в прошлое (а именно в прошлое и научились забрасывать предметы и животных, обратной дороги так и не нашли), тут же забили тревогу. Понимая, что любое изменение истории, даже из самых благих побуждений, грозит нежданными изменениями настоящего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Вот, к примеру, чем может грозить идея, вернуться в прошлое и остановить Гитлера? Кроме как спасением миллионов жизней казалось бы ни чем. Но это привело бы к тому, что не родились бы многие из ныне живущих! Поэтому всяческие эксперименты были запрещены. А что бы контролировать любое появление приборов времени на черном рынке, и была создана Служба Контроля. Любые прыжки, обычно они совершались лишь на несколько дней назад, отслеживались с помощью пространственно-временного сонара. Он позволял знать, где и когда этот прыжок будет осуществлен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Именно таким образом и было зафиксировано будущее перемещение Джека Дина. И ни на несколько дней, а на целых сто лет! Допустить этого было нельзя. Такова команда из центра, а, следовательно, нужно ее выполнить. На вопрос о том, что изменит в прошлом один единственный человек, который к тому же уже стал частью этого прошлого, был получен лаконичный ответ: «Закон – есть закон». К тому же было рассчитано, что исчезновение из анналов истории человека по имени Джек Дин ничего не изменит в настоящем. Детей, как следовало из источников, у него не было, ни в каких гражданских отношениях он также не засветился. И был известен лишь своими фантастическими рассказами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Тем временем, пришел очередной поезд. Фрэнк внимательно вглядывался в выходящих, пока не заметил Джек Дина. Тот сошел со ступеньки вагона на перрон, непринужденно оглянулся, застегнул куртку и направился к центральному выходу. Фрэнк, не торопясь, чтобы не спугнуть «птичку», направился ему навстречу. В кармане своего плаща он держал приготовленными наручники. Джек приближался, ничего не подозревая. Фрэнк посмотрел на часы – 14:53. Он успевает!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>«Плевое дело» – подумалось Фрэнку, как только он достаточно сблизился с Джеком, что бы произвести молниеносный арест. В этом ему не было равных. Неожиданно, его толкнул в плечо один из случайных прохожих, который тут же поспешил извиниться. Однако в этот момент из-под распахнувшегося плаща Фрэнка блеснул медный значок Службы Контроля Времени. Заметив это, Джек бросился наутек. Уйти от агента Фрэнка у него, конечно же, не было ни малейшего шанса. Но и сдаваться он не собирался. И как только Фрэнк настиг его, он просунул руку за пазуху и нажал кнопку…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На глазах у изумленной публики исчез человек. За ним остался постепенно блекнущий след. Это каждая молекула, каждый атом принадлежавшие некогда Джеку Дину оставили за собой медленно тающий свет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</w:rPr>
        <w:t>Черт его бери! Ушел мерзавец! – в сердцах выругался Фрэнк и посмотрел на часы. Они показывали 14:56!</w:t>
      </w:r>
    </w:p>
    <w:p>
      <w:pPr>
        <w:pStyle w:val="Normal"/>
        <w:bidi w:val="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>По грязной булыжной мостовой проехала повозка. Из ближайшего паба вышел с трудом державшийся на ногах морячок. Ему показалось, что пора домой. Однако он не мог ступить и шагу. Медленно сползая по стене, он увидел как на дороге, сразу позади проехавшего экипажа, возник человек. Вот так – из ниоткуда. Он бы, конечно, сильно удивился, если бы имел возможность. Но сейчас даже пришествие Христа, показалось бы ему лишь навязчивой галлюцинацией. Надо же было так надраться!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Джек Дин огляделся. «Черт возьми! Проклятые агенты!» – негодовал он. Оказаться в Лондоне начала XX века никак не входило в его планы! Назад вернуться он уже не мог, отправляться в еще более дальнее прошлое ему тем более не хотелось. Он усиленно принялся соображать, что же ему теперь делать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 xml:space="preserve">И решил! Жить тихо и мирно. Ни в какие процессы не вмешиваться, дабы не изменить историю. Как ни как существовала опасность помешать своему собственному рождению!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>А как же деньги? Где их взять на жизнь? Джек призадумался… Тут его и осенило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>«Фантастические рассказы! В этом мне не будет равных!» – решил он и побрел по мостовой на встречу своему новому будущему в далеком прошлом!</w:t>
      </w:r>
    </w:p>
    <w:p>
      <w:pPr>
        <w:pStyle w:val="Normal"/>
        <w:bidi w:val="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Calibri" w:ascii="Calibri" w:hAnsi="Calibri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5</Characters>
  <CharactersWithSpaces>461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31:00Z</dcterms:created>
  <dc:creator>user</dc:creator>
  <dc:description/>
  <dc:language>en-US</dc:language>
  <cp:lastModifiedBy/>
  <dcterms:modified xsi:type="dcterms:W3CDTF">2011-07-07T22:31:00Z</dcterms:modified>
  <cp:revision>2</cp:revision>
  <dc:subject/>
  <dc:title>ПРЫЖ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